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Я обратилась к Богу</w:t>
      </w:r>
    </w:p>
    <w:p>
      <w:pPr>
        <w:pStyle w:val="TextBodyIndent"/>
        <w:rPr/>
      </w:pPr>
      <w:r>
        <w:rPr/>
        <w:t xml:space="preserve"> </w:t>
      </w:r>
      <w:r>
        <w:rPr/>
        <w:t>И чудо свершилось по молитвам Пресвятой Богородицы…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авославную веру я приняла 13 лет назад, крестилась вместе с дочками-подростками. Путь к истине был нелегким, через скорби и испыт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одилась я в Башкирии, в семье репрессированного поволжского немца и раскулаченной русской. В моем родном городе Стерлитамаке лишь два прихода на многотысячное население, батюшки перегружены, лишний раз исповедоваться неудобно, не то что обращаться с вопросами. Поэтому когда отец Андрей, настоятель храма Успения Пресвятой Богородицы, посоветовал мне читать ваш журнал, я, не задумываясь, подписалась и вот уже 3 года с нетерпением жду каждый номер. Оказалось, что у нас о нем мало кто знает. Теперь журнал просвещает и поддерживает меня, моих близких, да и многих, с кем я всегда готова поделиться. Практически вся трехлетняя подписка на руках, и я этому рада. Жаль лишь, что подписываются не многие: ваши поклонники и читатели, как правило, люди не очень состоятельны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моей жизни много промыслительного. Так после 8 лет болезни, с каждым годом неумолимо ухудшающей зрение, я по благословению настоятельницы Табынского монастыря игуменьи Наталии еду с певчими на празднование чудотворной иконы Табынской Божией Матери и получаю исцеле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се вокруг советовали обратиться к экстрасенсам и колдуньям, но я обратилась к Богу. И тогда мне открылось, что болезнь и скорбь - это для врачевания души, для того, чтобы я изменила образ жизни, себя, отношение к окружающим. И не удивительно, что именно во время обострения болезни, когда все суетное, мирское отходило на второй план, душа моя оживала, и я чувствовала благодать Божию - Господь был рядом. По 4,5 месяца длилось обострение болезни, из глаз с резью текли слезы, голова раскалывалась и кружилась, я едва передвигалась по улице, в темных очках, боясь наткнуться на что-либо. Но не переставала ездить, в храм, и, к моему удивлению, я видела ноты и текст песнопений. После таких приступов на глазах оставались рубцы, и мой лечащий врач в санатории Татьяна Николаевна сказала, что мне может помочь только чудо. И чудо свершилось по молитвам Пресвятой Богородицы, после 8 лет борьбы и восхождения к Богу. «По вере да будет вам!». Но я понимаю, что мне послана эта великая милость не за какие-то заслуги, а для того, чтобы уверовали многие, знающие мой путь: дети, родные, друзья, знакомые, и не усомнились в великой Божией любви к нам, грешным!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1"/>
        </w:rPr>
      </w:pPr>
      <w:r>
        <w:rPr>
          <w:rFonts w:cs="Times New Roman"/>
          <w:b/>
          <w:bCs w:val="false"/>
          <w:color w:val="000000"/>
          <w:sz w:val="28"/>
          <w:szCs w:val="21"/>
        </w:rPr>
        <w:t xml:space="preserve">р. Б. Ирина КОМАРОВА, 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>г. Стерлитамак, п.Мебельны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0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1:10:00Z</dcterms:created>
  <dc:creator>721</dc:creator>
  <dc:description/>
  <dc:language>en-US</dc:language>
  <cp:lastModifiedBy>721</cp:lastModifiedBy>
  <dcterms:modified xsi:type="dcterms:W3CDTF">2003-02-12T18:09:00Z</dcterms:modified>
  <cp:revision>2</cp:revision>
  <dc:subject/>
  <dc:title>Как я обратилась к Богу</dc:title>
</cp:coreProperties>
</file>